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eastAsia="zxx" w:bidi="or-I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76825</wp:posOffset>
            </wp:positionH>
            <wp:positionV relativeFrom="paragraph">
              <wp:posOffset>101600</wp:posOffset>
            </wp:positionV>
            <wp:extent cx="342900" cy="47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09575</wp:posOffset>
            </wp:positionH>
            <wp:positionV relativeFrom="paragraph">
              <wp:posOffset>101600</wp:posOffset>
            </wp:positionV>
            <wp:extent cx="457200" cy="4591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457825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86225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Samodzielny Publiczny Szpital Wojewódzki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eastAsia="zxx"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   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m. Jana Bożego w Lublinie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eastAsia="zxx"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nstytucja Samorządu Województwa Lubelskiego</w:t>
      </w:r>
    </w:p>
    <w:p>
      <w:pPr>
        <w:pStyle w:val="Normal"/>
        <w:jc w:val="both"/>
        <w:rPr>
          <w:rFonts w:eastAsia="Lucida Sans Unicode" w:cs="Sendnya"/>
          <w:kern w:val="2"/>
          <w:lang w:eastAsia="zxx" w:bidi="or-IN"/>
        </w:rPr>
      </w:pPr>
      <w:r>
        <w:rPr>
          <w:rFonts w:eastAsia="Lucida Sans Unicode" w:cs="Sendnya"/>
          <w:kern w:val="2"/>
          <w:lang w:eastAsia="zxx" w:bidi="or-IN"/>
        </w:rPr>
      </w:r>
    </w:p>
    <w:p>
      <w:pPr>
        <w:pStyle w:val="Head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rPr>
          <w:sz w:val="22"/>
          <w:szCs w:val="22"/>
        </w:rPr>
      </w:pPr>
      <w:bookmarkStart w:id="0" w:name="_Hlk69894373"/>
      <w:bookmarkEnd w:id="0"/>
      <w:r>
        <w:rPr>
          <w:sz w:val="22"/>
          <w:szCs w:val="22"/>
        </w:rPr>
        <w:t>DZP.3311-38/2020                                                                                             Lublin, dnia 21.04.2021r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Domylnie"/>
        <w:tabs>
          <w:tab w:val="clear" w:pos="708"/>
          <w:tab w:val="left" w:pos="4690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</w:p>
    <w:p>
      <w:pPr>
        <w:pStyle w:val="WWDomylnie"/>
        <w:tabs>
          <w:tab w:val="clear" w:pos="708"/>
          <w:tab w:val="left" w:pos="469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WIADOMIENIE</w:t>
      </w:r>
    </w:p>
    <w:p>
      <w:pPr>
        <w:pStyle w:val="WWDomylnie"/>
        <w:tabs>
          <w:tab w:val="clear" w:pos="708"/>
          <w:tab w:val="left" w:pos="4690" w:leader="none"/>
        </w:tabs>
        <w:jc w:val="center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 WYNIKU POSTĘPOWANIA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ziałając na podstawie art. 92  ustawy z dnia 29 stycznia 2004 r. Prawo zamówień publicznych (</w:t>
      </w:r>
      <w:r>
        <w:rPr>
          <w:sz w:val="22"/>
        </w:rPr>
        <w:t>t.j.:</w:t>
      </w:r>
      <w:r>
        <w:rPr>
          <w:sz w:val="22"/>
          <w:szCs w:val="22"/>
        </w:rPr>
        <w:t xml:space="preserve">Dz. U. z 2019 r., poz. 1843), Dyrektor Samodzielnego Publicznego Szpitala Wojewódzkiego im. Jana Bożego w Lublinie, ul. Biernackiego 9 informuje, iż w postępowaniu o udzielenie zamówienia publicznego przeprowadzonym w trybie przetargu nieograniczonego na: </w:t>
      </w:r>
      <w:r>
        <w:rPr>
          <w:b/>
          <w:bCs/>
          <w:sz w:val="22"/>
          <w:szCs w:val="22"/>
        </w:rPr>
        <w:t>dostawę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ękawic, odzieży jednorazowej oraz akcesoriów do ochrony indywidualnej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 xml:space="preserve">ogłoszonego w  Dzienniku Urzędowym Unii Europejskiej </w:t>
      </w:r>
      <w:r>
        <w:rPr>
          <w:sz w:val="22"/>
          <w:szCs w:val="22"/>
          <w:lang w:val="en-US" w:eastAsia="en-US"/>
        </w:rPr>
        <w:t xml:space="preserve">pod numerem </w:t>
      </w:r>
      <w:r>
        <w:rPr>
          <w:sz w:val="22"/>
          <w:szCs w:val="22"/>
        </w:rPr>
        <w:t>639976 w dniu 31.12.2020r</w:t>
      </w:r>
    </w:p>
    <w:p>
      <w:pPr>
        <w:pStyle w:val="Standard"/>
        <w:jc w:val="both"/>
        <w:rPr>
          <w:b/>
          <w:b/>
          <w:bCs/>
          <w:color w:val="000000"/>
          <w:sz w:val="16"/>
          <w:szCs w:val="16"/>
          <w:lang w:val="en-US" w:eastAsia="en-US"/>
        </w:rPr>
      </w:pPr>
      <w:r>
        <w:rPr>
          <w:b/>
          <w:bCs/>
          <w:color w:val="000000"/>
          <w:sz w:val="16"/>
          <w:szCs w:val="16"/>
          <w:lang w:val="en-US" w:eastAsia="en-US"/>
        </w:rPr>
      </w:r>
    </w:p>
    <w:p>
      <w:pPr>
        <w:pStyle w:val="Standard"/>
        <w:jc w:val="both"/>
        <w:rPr/>
      </w:pPr>
      <w:r>
        <w:rPr>
          <w:b/>
          <w:bCs/>
          <w:sz w:val="22"/>
          <w:szCs w:val="22"/>
        </w:rPr>
        <w:t>I. Wybrano ofertę n/w firm:</w:t>
      </w:r>
    </w:p>
    <w:p>
      <w:pPr>
        <w:pStyle w:val="Standard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uppressAutoHyphens w:val="false"/>
        <w:jc w:val="both"/>
        <w:rPr>
          <w:sz w:val="22"/>
          <w:szCs w:val="22"/>
          <w:u w:val="single"/>
          <w:lang w:eastAsia="pl-PL"/>
        </w:rPr>
      </w:pPr>
      <w:bookmarkStart w:id="1" w:name="_Hlk5786286"/>
      <w:bookmarkEnd w:id="1"/>
      <w:r>
        <w:rPr>
          <w:b/>
          <w:bCs/>
          <w:sz w:val="22"/>
          <w:szCs w:val="22"/>
          <w:u w:val="single"/>
          <w:lang w:eastAsia="pl-PL"/>
        </w:rPr>
        <w:t>Zadanie nr 1 poz.1</w:t>
      </w:r>
      <w:r>
        <w:rPr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rcator Medical Spółka Akcyjna, ul. Heleny Modrzejewskiej 30; 31-327 Kraków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 xml:space="preserve">: oferta spełnia wymagania określone w SIWZ oraz uzyskała najwyższą liczbę punktów na podstawie kryteriów określonych w SIWZ, tj. cena 60%, termin dostaw cząstkowych 20%, </w:t>
      </w:r>
      <w:bookmarkStart w:id="2" w:name="_Hlk69203609"/>
      <w:r>
        <w:rPr>
          <w:sz w:val="22"/>
          <w:szCs w:val="22"/>
        </w:rPr>
        <w:t xml:space="preserve">termin ważności </w:t>
      </w:r>
      <w:bookmarkEnd w:id="2"/>
      <w:r>
        <w:rPr>
          <w:sz w:val="22"/>
          <w:szCs w:val="22"/>
        </w:rPr>
        <w:t>20%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" w:name="_Hlk5786286"/>
      <w:bookmarkStart w:id="4" w:name="_Hlk5786286"/>
      <w:bookmarkEnd w:id="4"/>
    </w:p>
    <w:p>
      <w:pPr>
        <w:pStyle w:val="Normal"/>
        <w:overflowPunct w:val="false"/>
        <w:autoSpaceDE w:val="false"/>
        <w:jc w:val="center"/>
        <w:rPr/>
      </w:pPr>
      <w:r>
        <w:rPr>
          <w:b/>
          <w:iCs/>
          <w:sz w:val="22"/>
          <w:szCs w:val="22"/>
        </w:rPr>
        <w:t>Informacja o wykonawcach, którzy złożyli oferty wraz z przyznaną punktacj</w:t>
      </w:r>
      <w:r>
        <w:rPr/>
        <w:t>ą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ercator Medical Spółka Akcyjna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Heleny Modrzejewskiej 30;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31-327 Krak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ZARYS International Group Sp. z o.o. Sp. k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ul. Pod Borem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-808 Zabrze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9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KAMEX Sp. z o.o. Sp. J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Częstochowska 38/52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93-121 Łódź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45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  <w:t>Zadanie nr 1 poz.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RYS International Group Sp. z o.o. Sp. k., ul. Pod Borem 18, 41-808 Zabrz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>: oferta spełnia wymagania określone w SIWZ oraz uzyskała najwyższą liczbę punktów na podstawie kryteriów określonych w SIWZ, tj. cena 60%, termin dostaw cząstkowych 20%, termin ważności 20%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iCs/>
          <w:sz w:val="22"/>
          <w:szCs w:val="22"/>
        </w:rPr>
        <w:t>Informacja o wykonawcach, którzy złożyli oferty wraz z przyznaną punkt</w:t>
      </w:r>
      <w:r>
        <w:rPr/>
        <w:t>acj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ZARYS International Group Sp. z o.o. Sp. k.,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ul. Pod Borem 18,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-808 Zabrz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KAMEX Sp. z o.o. Sp. J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Częstochowska 38/52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93-121 Łódź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68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  <w:t>Zadanie nr 1 poz.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rcator Medical Spółka Akcyjna, ul. Heleny Modrzejewskiej 30; 31-327 Kra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>: oferta spełnia wymagania określone w SIWZ oraz uzyskała najwyższą liczbę punktów na podstawie kryteriów określonych w SIWZ, tj. cena 60%, termin dostaw cząstkowych 20%, termin ważności 20%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iCs/>
          <w:sz w:val="22"/>
          <w:szCs w:val="22"/>
        </w:rPr>
        <w:t>Informacja o wykonawcach, którzy złożyli oferty wraz z przyznaną punkt</w:t>
      </w:r>
      <w:r>
        <w:rPr/>
        <w:t>acj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bookmarkStart w:id="5" w:name="_Hlk69810353"/>
            <w:r>
              <w:rPr>
                <w:b/>
                <w:sz w:val="22"/>
                <w:szCs w:val="22"/>
              </w:rPr>
              <w:t xml:space="preserve">Mercator Medical Spółka Akcyjna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Heleny Modrzejewskiej 30;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bookmarkStart w:id="6" w:name="_Hlk69810353"/>
            <w:r>
              <w:rPr>
                <w:b/>
                <w:sz w:val="22"/>
                <w:szCs w:val="22"/>
              </w:rPr>
              <w:t>31-327 Kraków</w:t>
            </w:r>
            <w:bookmarkEnd w:id="6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ZARYS International Group Sp. z o.o. Sp. k.,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ul. Pod Borem 18,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-808 Zabrze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8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KAMEX Sp. z o.o. Sp. J.,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Częstochowska 38/52,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93-121 Łódź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72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danie nr 1 poz.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rcator Medical Spółka Akcyjna, ul. Heleny Modrzejewskiej 30; 31-327 Krak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>: oferta spełnia wymagania określone w SIWZ oraz uzyskała najwyższą liczbę punktów na podstawie kryteriów określonych w SIWZ, tj. cena 60%, termin dostaw cząstkowych 20%, termin ważności 20%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iCs/>
          <w:sz w:val="22"/>
          <w:szCs w:val="22"/>
        </w:rPr>
        <w:t>Informacja o wykonawcach, którzy złożyli oferty wraz z przyznaną punkt</w:t>
      </w:r>
      <w:r>
        <w:rPr/>
        <w:t>acj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ercator Medical Spółka Akcyjna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Heleny Modrzejewskiej 30;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31-327 Krak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ZARYS International Group Sp. z o.o. Sp. k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ul. Pod Borem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-808 Zabrze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KAMEX Sp. z o.o. Sp. J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Częstochowska 38/52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93-121 Łódź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6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bookmarkStart w:id="7" w:name="_Hlk42255206"/>
      <w:bookmarkEnd w:id="7"/>
      <w:r>
        <w:rPr>
          <w:b/>
          <w:bCs/>
          <w:sz w:val="22"/>
          <w:szCs w:val="22"/>
          <w:lang w:eastAsia="pl-PL"/>
        </w:rPr>
        <w:t>Zadanie nr 1 poz.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rcator Medical Spółka Akcyjna, ul. Heleny Modrzejewskiej 30; 31-327 Krak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>: oferta spełnia wymagania określone w SIWZ oraz uzyskała najwyższą liczbę punktów na podstawie kryteriów określonych w SIWZ, tj. cena 60%, termin dostaw cząstkowych 20%, termin ważności 20%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iCs/>
          <w:sz w:val="22"/>
          <w:szCs w:val="22"/>
        </w:rPr>
        <w:t>Informacja o wykonawcach, którzy złożyli oferty wraz z przyznaną punkt</w:t>
      </w:r>
      <w:r>
        <w:rPr/>
        <w:t>acj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ercator Medical Spółka Akcyjna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Heleny Modrzejewskiej 30;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31-327 Krak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ZARYS International Group Sp. z o.o. Sp. k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ul. Pod Borem 18, 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-808 Zabrze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8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KAMEX Sp. z o.o. Sp. J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Częstochowska 38/52, 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-121 Łódź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6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  <w:bookmarkStart w:id="8" w:name="_Hlk42255206"/>
      <w:bookmarkStart w:id="9" w:name="_Hlk42255206"/>
      <w:bookmarkEnd w:id="9"/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danie nr 1 poz.6</w:t>
      </w:r>
    </w:p>
    <w:p>
      <w:pPr>
        <w:pStyle w:val="Normal"/>
        <w:jc w:val="both"/>
        <w:rPr>
          <w:color w:val="FF0000"/>
          <w:sz w:val="22"/>
          <w:szCs w:val="22"/>
          <w:u w:val="single"/>
        </w:rPr>
      </w:pPr>
      <w:r>
        <w:rPr>
          <w:b/>
          <w:sz w:val="22"/>
          <w:szCs w:val="22"/>
        </w:rPr>
        <w:t>SKAMEX Sp. z o.o. Sp.k., ul. Częstochowska 38/52, 93-121 Łódź</w:t>
      </w:r>
      <w:r>
        <w:rPr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>: oferta spełnia wymagania określone w SIWZ oraz uzyskała najwyższą liczbę punktów na podstawie kryteriów określonych w SIWZ, tj. cena 60%, termin dostaw cząstkowych 20%, termin ważności 20%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Informacja o wykonawcach, którzy złożyli oferty wraz z przyznaną punktacj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ercator Medical Spółka Akcyjna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Heleny Modrzejewskiej 30;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31-327 Krak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3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KAMEX Sp. z o.o. Sp. J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Częstochowska 38/52,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93-121 Łódź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danie nr 1 poz.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rcator Medical Spółka Akcyjna, ul. Heleny Modrzejewskiej 30; 31-327 Krak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>: oferta spełnia wymagania określone w SIWZ oraz uzyskała najwyższą liczbę punktów na podstawie kryteriów określonych w SIWZ, tj. cena 60%, termin dostaw cząstkowych 20%, termin ważności 20%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iCs/>
          <w:sz w:val="22"/>
          <w:szCs w:val="22"/>
        </w:rPr>
        <w:t>Informacja o wykonawcach, którzy złożyli oferty wraz z przyznaną punkt</w:t>
      </w:r>
      <w:r>
        <w:rPr/>
        <w:t>acj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ercator Medical Spółka Akcyjna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Heleny Modrzejewskiej 30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-327 Krak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danie nr 1 poz.8</w:t>
      </w:r>
    </w:p>
    <w:p>
      <w:pPr>
        <w:pStyle w:val="Normal"/>
        <w:suppressAutoHyphens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RYS International Group Sp. z o.o. Sp. k., ul. Pod Borem 18, 41-808 Zabrze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>: oferta spełnia wymagania określone w SIWZ oraz uzyskała najwyższą liczbę punktów na podstawie kryteriów określonych w SIWZ, tj. cena 60%, termin dostaw cząstkowych 20%, termin ważności 20%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iCs/>
          <w:sz w:val="22"/>
          <w:szCs w:val="22"/>
        </w:rPr>
        <w:t>Informacja o wykonawcach, którzy złożyli oferty wraz z przyznaną punkt</w:t>
      </w:r>
      <w:r>
        <w:rPr/>
        <w:t>acj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bookmarkStart w:id="10" w:name="_Hlk69811237"/>
            <w:r>
              <w:rPr>
                <w:b/>
                <w:bCs/>
                <w:sz w:val="22"/>
                <w:szCs w:val="22"/>
              </w:rPr>
              <w:t xml:space="preserve">ZARYS International Group Sp. z o.o. Sp. k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Pod Borem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bookmarkStart w:id="11" w:name="_Hlk69811237"/>
            <w:r>
              <w:rPr>
                <w:b/>
                <w:bCs/>
                <w:sz w:val="22"/>
                <w:szCs w:val="22"/>
              </w:rPr>
              <w:t>41-808 Zabrze</w:t>
            </w:r>
            <w:bookmarkEnd w:id="11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rma Produkcyjno-Usługowo-Handlowa Mieczysław Kruszelnicki, ul. Chorwacka 45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51-107 Wrocław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83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danie nr 2 poz.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omed Barbara Stańczyk, Kajki 18, 05-501 Piasecz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>: oferta spełnia wymagania określone w SIWZ oraz uzyskała najwyższą liczbę punktów na podstawie kryteriów określonych w SIWZ, tj. cena 60%, termin dostaw cząstkowych 20%, termin ważności 20%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iCs/>
          <w:sz w:val="22"/>
          <w:szCs w:val="22"/>
        </w:rPr>
        <w:t>Informacja o wykonawcach, którzy złożyli oferty wraz z przyznaną punkt</w:t>
      </w:r>
      <w:r>
        <w:rPr/>
        <w:t>acj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LMIL sp. z o.o.s.k.a.,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ul. Przemysłowa 8b, Bydgoszcz 85-7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3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MODUS Przedsiębiorstwo Odzieżowe S.A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l. Karola Szajnochy 11, 85-738 Bydgoszcz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6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RYS International Group Sp. z o.o. Sp. k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Pod Borem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41-808 Zabrze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3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SKAMEX Sp. z o.o. Sp. J., Ul. Częstochowska 38/52, 93-121 Łódź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6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bookmarkStart w:id="12" w:name="_Hlk69813222"/>
            <w:r>
              <w:rPr>
                <w:b/>
                <w:bCs/>
                <w:sz w:val="22"/>
                <w:szCs w:val="22"/>
              </w:rPr>
              <w:t xml:space="preserve">Neomed Barbara Stańczyk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jki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bookmarkStart w:id="13" w:name="_Hlk69813222"/>
            <w:r>
              <w:rPr>
                <w:b/>
                <w:bCs/>
                <w:sz w:val="22"/>
                <w:szCs w:val="22"/>
              </w:rPr>
              <w:t>05-501 Piaseczno</w:t>
            </w:r>
            <w:bookmarkEnd w:id="13"/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rma Produkcyjno-Usługowo-Handlowa Mieczysław Kruszelnicki, ul. Chorwacka 45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51-107 Wrocław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62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bookmarkStart w:id="14" w:name="_Hlk42256060"/>
      <w:bookmarkEnd w:id="14"/>
      <w:r>
        <w:rPr>
          <w:b/>
          <w:bCs/>
          <w:sz w:val="22"/>
          <w:szCs w:val="22"/>
          <w:lang w:eastAsia="pl-PL"/>
        </w:rPr>
        <w:t>Zadanie nr 2 poz.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omed Barbara Stańczyk, Kajki 18, 05-501 Piasecz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>: oferta spełnia wymagania określone w SIWZ oraz uzyskała najwyższą liczbę punktów na podstawie kryteriów określonych w SIWZ, tj. cena 60%, termin dostaw cząstkowych 20%, termin ważności 20%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iCs/>
          <w:sz w:val="22"/>
          <w:szCs w:val="22"/>
        </w:rPr>
        <w:t>Informacja o wykonawcach, którzy złożyli oferty wraz z przyznaną punkt</w:t>
      </w:r>
      <w:r>
        <w:rPr/>
        <w:t>acj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bena Polska Sp. z o.o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Nowa 15, Łozienica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72-100 Goleni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LMIL sp. z o.o.s.k.a., ul. Przemysłowa 8b, Bydgoszcz 85-758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RYS International Group Sp. z o.o. Sp. k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Pod Borem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41-808 Zabrze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9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eomed Barbara Stańczyk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jki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05-501 Piaseczno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rma Produkcyjno-Usługowo-Handlowa Mieczysław Kruszelnicki, ul. Chorwacka 45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51-107 Wrocław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  <w:bookmarkStart w:id="15" w:name="_Hlk42256060"/>
      <w:bookmarkStart w:id="16" w:name="_Hlk42256060"/>
      <w:bookmarkEnd w:id="16"/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danie nr 2 poz.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omed Barbara Stańczyk, Kajki 18, 05-501 Piasecz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>: oferta spełnia wymagania określone w SIWZ oraz uzyskała najwyższą liczbę punktów na podstawie kryteriów określonych w SIWZ, tj. cena 60%, termin dostaw cząstkowych 20%, termin ważności 20%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iCs/>
          <w:sz w:val="22"/>
          <w:szCs w:val="22"/>
        </w:rPr>
        <w:t>Informacja o wykonawcach, którzy złożyli oferty wraz z przyznaną punkt</w:t>
      </w:r>
      <w:r>
        <w:rPr/>
        <w:t>acj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bena Polska Sp. z o.o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Nowa 15, Łozienica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72-100 Goleni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6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RYS International Group Sp. z o.o. Sp. k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Pod Borem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41-808 Zabrze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3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eomed Barbara Stańczyk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jki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05-501 Piaseczno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rma Produkcyjno-Usługowo-Handlowa Mieczysław Kruszelnicki, ul. Chorwacka 45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51-107 Wrocław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92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bookmarkStart w:id="17" w:name="_Hlk69814127"/>
      <w:bookmarkEnd w:id="17"/>
      <w:r>
        <w:rPr>
          <w:b/>
          <w:bCs/>
          <w:sz w:val="22"/>
          <w:szCs w:val="22"/>
          <w:lang w:eastAsia="pl-PL"/>
        </w:rPr>
        <w:t>Zadanie nr 2 poz.4</w:t>
      </w:r>
    </w:p>
    <w:p>
      <w:pPr>
        <w:pStyle w:val="Normal"/>
        <w:suppressAutoHyphens w:val="false"/>
        <w:rPr>
          <w:color w:val="FF0000"/>
          <w:sz w:val="22"/>
          <w:szCs w:val="22"/>
          <w:u w:val="single"/>
        </w:rPr>
      </w:pPr>
      <w:bookmarkStart w:id="18" w:name="_Hlk69814127"/>
      <w:bookmarkEnd w:id="18"/>
      <w:r>
        <w:rPr>
          <w:b/>
          <w:bCs/>
          <w:sz w:val="22"/>
          <w:szCs w:val="22"/>
        </w:rPr>
        <w:t>ZARYS International Group Sp. z o.o. Sp. k., ul. Pod Borem 18, 41-808 Zabrze</w:t>
      </w:r>
      <w:r>
        <w:rPr>
          <w:b/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>: oferta spełnia wymagania określone w SIWZ oraz uzyskała najwyższą liczbę punktów na podstawie kryteriów określonych w SIWZ, tj. cena 60%, termin dostaw cząstkowych 20%, termin ważności 20%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iCs/>
          <w:sz w:val="22"/>
          <w:szCs w:val="22"/>
        </w:rPr>
        <w:t>Informacja o wykonawcach, którzy złożyli oferty wraz z przyznaną punkt</w:t>
      </w:r>
      <w:r>
        <w:rPr/>
        <w:t>acj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bena Polska Sp. z o.o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Nowa 15, Łozienica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72-100 Goleni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MODUS Przedsiębiorstwo Odzieżowe S.A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l. Karola Szajnochy 11, 85-738 Bydgoszcz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9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RYS International Group Sp. z o.o. Sp. k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Pod Borem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41-808 Zabrze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eomed Barbara Stańczyk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jki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05-501 Piaseczno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8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rma Produkcyjno-Usługowo-Handlowa Mieczysław Kruszelnicki, ul. Chorwacka 45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51-107 Wrocław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74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bookmarkStart w:id="19" w:name="_Hlk42256311"/>
      <w:bookmarkEnd w:id="19"/>
      <w:r>
        <w:rPr>
          <w:b/>
          <w:bCs/>
          <w:sz w:val="22"/>
          <w:szCs w:val="22"/>
          <w:lang w:eastAsia="pl-PL"/>
        </w:rPr>
        <w:t>Zadanie nr 2 poz.5</w:t>
      </w:r>
    </w:p>
    <w:p>
      <w:pPr>
        <w:pStyle w:val="Normal"/>
        <w:suppressAutoHyphens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irma Produkcyjno-Usługowo-Handlowa Mieczysław Kruszelnicki, ul. Chorwacka 45,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51-107 Wrocła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>: oferta spełnia wymagania określone w SIWZ oraz uzyskała najwyższą liczbę punktów na podstawie kryteriów określonych w SIWZ, tj. cena 60%, termin dostaw cząstkowych 20%, termin ważności 20%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iCs/>
          <w:sz w:val="22"/>
          <w:szCs w:val="22"/>
        </w:rPr>
        <w:t>Informacja o wykonawcach, którzy złożyli oferty wraz z przyznaną punkt</w:t>
      </w:r>
      <w:r>
        <w:rPr/>
        <w:t>acj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bena Polska Sp. z o.o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Nowa 15, Łozienica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72-100 Goleni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1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MODUS Przedsiębiorstwo Odzieżowe S.A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l. Karola Szajnochy 11, 85-738 Bydgoszcz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9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RYS International Group Sp. z o.o. Sp. k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Pod Borem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-808 Zabrze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3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SKAMEX Sp. z o.o. Sp. J., ul. Częstochowska 38/52, 93-121 Łód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6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eomed Barbara Stańczyk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jki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05-501 Piaseczn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4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bookmarkStart w:id="20" w:name="_Hlk69817919"/>
            <w:r>
              <w:rPr>
                <w:b/>
                <w:bCs/>
                <w:sz w:val="22"/>
                <w:szCs w:val="22"/>
              </w:rPr>
              <w:t xml:space="preserve">Firma Produkcyjno-Usługowo-Handlowa Mieczysław Kruszelnicki, ul. Chorwacka 45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bookmarkStart w:id="21" w:name="_Hlk69817919"/>
            <w:r>
              <w:rPr>
                <w:b/>
                <w:bCs/>
                <w:sz w:val="22"/>
                <w:szCs w:val="22"/>
              </w:rPr>
              <w:t>51-107 Wrocław</w:t>
            </w:r>
            <w:bookmarkEnd w:id="21"/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  <w:bookmarkStart w:id="22" w:name="_Hlk42256311"/>
      <w:bookmarkStart w:id="23" w:name="_Hlk42256311"/>
      <w:bookmarkEnd w:id="23"/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danie nr 2 poz.6</w:t>
      </w:r>
    </w:p>
    <w:p>
      <w:pPr>
        <w:pStyle w:val="Normal"/>
        <w:suppressAutoHyphens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irma Produkcyjno-Usługowo-Handlowa Mieczysław Kruszelnicki, ul. Chorwacka 45,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51-107 Wrocła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>: oferta spełnia wymagania określone w SIWZ oraz uzyskała najwyższą liczbę punktów na podstawie kryteriów określonych w SIWZ, tj. cena 60%, termin dostaw cząstkowych 20%, termin ważności 20%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iCs/>
          <w:sz w:val="22"/>
          <w:szCs w:val="22"/>
        </w:rPr>
        <w:t>Informacja o wykonawcach, którzy złożyli oferty wraz z przyznaną punkt</w:t>
      </w:r>
      <w:r>
        <w:rPr/>
        <w:t>acj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bena Polska Sp. z o.o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Nowa 15, Łozienica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72-100 Goleni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6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MODUS Przedsiębiorstwo Odzieżowe S.A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l. Karola Szajnochy 11, 85-738 Bydgoszcz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7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RYS International Group Sp. z o.o. Sp. k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l. Pod Borem 18,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41-808 Zabrze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6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eomed Barbara Stańczyk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jki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05-501 Piaseczno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1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rma Produkcyjno-Usługowo-Handlowa Mieczysław Kruszelnicki, ul. Chorwacka 45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51-107 Wrocław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danie nr 2 poz.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omed Barbara Stańczyk, Kajki 18, 05-501 Piasecz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>: oferta spełnia wymagania określone w SIWZ oraz uzyskała najwyższą liczbę punktów na podstawie kryteriów określonych w SIWZ, tj. cena 60%, termin dostaw cząstkowych 20%, termin ważności 20%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iCs/>
          <w:sz w:val="22"/>
          <w:szCs w:val="22"/>
        </w:rPr>
        <w:t>Informacja o wykonawcach, którzy złożyli oferty wraz z przyznaną punkt</w:t>
      </w:r>
      <w:r>
        <w:rPr/>
        <w:t>acj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POLMIL Sp. z o.o.S.k.a., ul. Przemysłowa 8b, Bydgoszcz 85-7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RYS International Group Sp. z o.o. Sp. k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Pod Borem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41-808 Zabrze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eomed Barbara Stańczyk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jki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05-501 Piaseczno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rma Produkcyjno-Usługowo-Handlowa Mieczysław Kruszelnicki, ul. Chorwacka 45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51-107 Wrocław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8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danie nr 2 poz.8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ZARYS International Group Sp. z o.o. Sp. k., ul. Pod Borem 18, 41-808 Zabrze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>: oferta spełnia wymagania określone w SIWZ oraz uzyskała najwyższą liczbę punktów na podstawie kryteriów określonych w SIWZ, tj. cena 60%, termin dostaw cząstkowych 20%, termin ważności 20%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iCs/>
          <w:sz w:val="22"/>
          <w:szCs w:val="22"/>
        </w:rPr>
        <w:t>Informacja o wykonawcach, którzy złożyli oferty wraz z przyznaną punkt</w:t>
      </w:r>
      <w:r>
        <w:rPr/>
        <w:t>acj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POLMIL Sp. z o.o.S.k.a., ul. Przemysłowa 8b, Bydgoszcz 85-7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1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RYS International Group Sp. z o.o. Sp. k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Pod Borem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41-808 Zabrze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eomed Barbara Stańczyk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jki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05-501 Piaseczno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2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rma Produkcyjno-Usługowo-Handlowa Mieczysław Kruszelnicki, ul. Chorwacka 45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51-107 Wrocław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44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danie nr 2 poz.9</w:t>
      </w:r>
    </w:p>
    <w:p>
      <w:pPr>
        <w:pStyle w:val="Normal"/>
        <w:suppressAutoHyphens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irma Produkcyjno-Usługowo-Handlowa Mieczysław Kruszelnicki, ul. Chorwacka 45,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51-107 Wrocła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>: oferta spełnia wymagania określone w SIWZ oraz uzyskała najwyższą liczbę punktów na podstawie kryteriów określonych w SIWZ, tj. cena 60%, termin dostaw cząstkowych 20%, termin ważności 20%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iCs/>
          <w:sz w:val="22"/>
          <w:szCs w:val="22"/>
        </w:rPr>
        <w:t>Informacja o wykonawcach, którzy złożyli oferty wraz z przyznaną punkt</w:t>
      </w:r>
      <w:r>
        <w:rPr/>
        <w:t>acj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POLMIL Sp. z o.o.S.k.a., ul. Przemysłowa 8b, Bydgoszcz 85-7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3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RYS International Group Sp. z o.o. Sp. k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Pod Borem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41-808 Zabrze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9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eomed Barbara Stańczyk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jki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05-501 Piaseczno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3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rma Produkcyjno-Usługowo-Handlowa Mieczysław Kruszelnicki, ul. Chorwacka 45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51-107 Wrocław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danie nr 2 poz.1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RYS International Group Sp. z o.o. Sp. k., ul. Pod Borem 18, 41-808 Zabrz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>: oferta spełnia wymagania określone w SIWZ oraz uzyskała najwyższą liczbę punktów na podstawie kryteriów określonych w SIWZ, tj. cena 60%, termin dostaw cząstkowych 20%, termin ważności 20%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iCs/>
          <w:sz w:val="22"/>
          <w:szCs w:val="22"/>
        </w:rPr>
        <w:t>Informacja o wykonawcach, którzy złożyli oferty wraz z przyznaną punkt</w:t>
      </w:r>
      <w:r>
        <w:rPr/>
        <w:t>acj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RYS International Group Sp. z o.o. Sp. k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Pod Borem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41-808 Zabrz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6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eomed Barbara Stańczyk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jki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05-501 Piaseczno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1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rma Produkcyjno-Usługowo-Handlowa Mieczysław Kruszelnicki, ul. Chorwacka 45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51-107 Wrocław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ta nie oceniana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ta nie oceniana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ta nie oceniana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ta nie oceniana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danie nr 3 poz.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omed Barbara Stańczyk, Kajki 18, 05-501 Piasecz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>: oferta spełnia wymagania określone w SIWZ oraz uzyskała najwyższą liczbę punktów na podstawie kryteriów określonych w SIWZ, tj. cena 60%, termin dostaw cząstkowych 20%, termin ważności 20%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iCs/>
          <w:sz w:val="22"/>
          <w:szCs w:val="22"/>
        </w:rPr>
        <w:t>Informacja o wykonawcach, którzy złożyli oferty wraz z przyznaną punkt</w:t>
      </w:r>
      <w:r>
        <w:rPr/>
        <w:t>acj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RYS International Group Sp. z o.o. Sp. k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Pod Borem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41-808 Zabrz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1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SKAMEX Sp. z o.o. Sp. J., ul. Częstochowska 38/52, 93-121 Łódź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8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8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eomed Barbara Stańczyk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jki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05-501 Piaseczno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danie nr 3 poz.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ölnlycke Health Care Polska Sp. z o.o., ul. Przasnyska 6B (wejście C, II piętro), 01-756 Warsza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>: oferta spełnia wymagania określone w SIWZ oraz uzyskała najwyższą liczbę punktów na podstawie kryteriów określonych w SIWZ, tj. cena 60%, termin dostaw cząstkowych 20%, termin ważności 20%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iCs/>
          <w:sz w:val="22"/>
          <w:szCs w:val="22"/>
        </w:rPr>
        <w:t>Informacja o wykonawcach, którzy złożyli oferty wraz z przyznaną punkt</w:t>
      </w:r>
      <w:r>
        <w:rPr/>
        <w:t>acj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ölnlycke Health Care Polska Sp. z o.o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ul. Przasnyska 6B (wejście C, II piętro),</w:t>
              <w:br/>
              <w:t>01-756 Warszaw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SKAMEX Sp. z o.o. Sp. J., ul. Częstochowska 38/52, 93-121 Łódź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6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danie nr 3 poz.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omed Barbara Stańczyk, Kajki 18, 05-501 Piasecz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>: oferta spełnia wymagania określone w SIWZ oraz uzyskała najwyższą liczbę punktów na podstawie kryteriów określonych w SIWZ, tj. cena 60%, termin dostaw cząstkowych 20%, termin ważności 20%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iCs/>
          <w:sz w:val="22"/>
          <w:szCs w:val="22"/>
        </w:rPr>
        <w:t>Informacja o wykonawcach, którzy złożyli oferty wraz z przyznaną punkt</w:t>
      </w:r>
      <w:r>
        <w:rPr/>
        <w:t>acj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MODUS Przedsiębiorstwo Odzieżowe S.A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l. Karola Szajnochy 11, 85-738 Bydgoszcz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0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8,0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RYS International Group Sp. z o.o. Sp. k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l. Pod Borem 18,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41-808 Zabrze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,1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,1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ölnlycke Health Care Polska Sp. z o.o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l. Przasnyska 6B (wejście C, II piętro),</w:t>
              <w:br/>
              <w:t xml:space="preserve"> 01-756 Warszawa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9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6,9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SKAMEX Sp. z o.o. Sp. J., ul. Częstochowska 38/52, 93-121 Łód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9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6,9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eomed Barbara Stańczyk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jki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05-501 Piaseczn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0,00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bookmarkStart w:id="24" w:name="_Hlk69893457"/>
      <w:bookmarkEnd w:id="24"/>
      <w:r>
        <w:rPr>
          <w:b/>
          <w:bCs/>
          <w:sz w:val="22"/>
          <w:szCs w:val="22"/>
          <w:lang w:eastAsia="pl-PL"/>
        </w:rPr>
        <w:t>Zadanie nr 3 poz.5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SQ Polska Sp.z o.o., ul. Słoneczna 43, 32-050 Skawina</w:t>
      </w: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>: oferta spełnia wymagania określone w SIWZ oraz uzyskała najwyższą liczbę punktów na podstawie kryteriów określonych w SIWZ, tj. cena 60%, termin dostaw cząstkowych 20%, termin ważności 20%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iCs/>
          <w:sz w:val="22"/>
          <w:szCs w:val="22"/>
        </w:rPr>
        <w:t>Informacja o wykonawcach, którzy złożyli oferty wraz z przyznaną punkt</w:t>
      </w:r>
      <w:r>
        <w:rPr/>
        <w:t>acj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RYS International Group Sp. z o.o. Sp. k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l. Pod Borem 18,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41-808 Zabrz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,1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,1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KM Andrzej Kościarz, ul. Brodowicza 11/2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31-518 Kraków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2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8,2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SKAMEX Sp. z o.o. Sp. J., ul. Częstochowska 38/52, 93-121 Łódź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5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6,5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eomed Barbara Stańczyk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jki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05-501 Piaseczno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,1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,1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Q Polska Sp.z o.o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Słoneczna 43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32-050 Skawina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0,00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  <w:bookmarkStart w:id="25" w:name="_Hlk69893457"/>
      <w:bookmarkStart w:id="26" w:name="_Hlk69893457"/>
      <w:bookmarkEnd w:id="26"/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danie nr 3 poz.6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RYS International Group Sp. z o.o. Sp. k., ul. Pod Borem 18, 41-808 Zabrz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>: oferta spełnia wymagania określone w SIWZ oraz uzyskała najwyższą liczbę punktów na podstawie kryteriów określonych w SIWZ, tj. cena 60%, termin dostaw cząstkowych 20%, termin ważności 20%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iCs/>
          <w:sz w:val="22"/>
          <w:szCs w:val="22"/>
        </w:rPr>
        <w:t>Informacja o wykonawcach, którzy złożyli oferty wraz z przyznaną punkt</w:t>
      </w:r>
      <w:r>
        <w:rPr/>
        <w:t>acj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RYS International Group Sp. z o.o. Sp. k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l. Pod Borem 18,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41-808 Zabrz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SKAMEX Sp. z o.o. Sp. J., ul. Częstochowska 38/52, 93-121 Łódź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,7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,73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danie nr 3 poz.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omed Barbara Stańczyk, Kajki 18, 05-501 Piasecz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>: oferta spełnia wymagania określone w SIWZ oraz uzyskała najwyższą liczbę punktów na podstawie kryteriów określonych w SIWZ, tj. cena 60%, termin dostaw cząstkowych 20%, termin ważności 20%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iCs/>
          <w:sz w:val="22"/>
          <w:szCs w:val="22"/>
        </w:rPr>
        <w:t>Informacja o wykonawcach, którzy złożyli oferty wraz z przyznaną punkt</w:t>
      </w:r>
      <w:r>
        <w:rPr/>
        <w:t>acj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76"/>
        <w:gridCol w:w="1535"/>
        <w:gridCol w:w="1535"/>
        <w:gridCol w:w="1535"/>
        <w:gridCol w:w="120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Nazwa Wykonawcy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Liczba punktów w kryterium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dostaw cząst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ważności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RYS International Group Sp. z o.o. Sp. k.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l. Pod Borem 18,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41-808 Zabrz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1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8,1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SKAMEX Sp. z o.o. Sp. J., ul. Częstochowska 38/52, 93-121 Łódź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8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6,8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eomed Barbara Stańczyk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jki 18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05-501 Piaseczno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0,00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I.   Unieważniono postępowan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Na podstawie art. 93 ust 1 pkt. 1ustawy Prawo zamówień publicznych, Zamawiający unieważnia postępowanie, w zakresie </w:t>
      </w:r>
      <w:r>
        <w:rPr>
          <w:b/>
          <w:bCs/>
          <w:sz w:val="22"/>
          <w:szCs w:val="22"/>
        </w:rPr>
        <w:t xml:space="preserve">Zadania: nr 3 poz.1, poz.8, poz.9  </w:t>
      </w:r>
      <w:r>
        <w:rPr>
          <w:sz w:val="22"/>
          <w:szCs w:val="22"/>
        </w:rPr>
        <w:t xml:space="preserve">bowiem w niniejszym postępowaniu nie złożono żadnej oferty niepodlegającej odrzuceniu.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Dziękujemy za udział w postępowaniu przetargowy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  <w:bookmarkStart w:id="27" w:name="_Hlk69894373"/>
      <w:bookmarkStart w:id="28" w:name="_Hlk69894373"/>
      <w:bookmarkEnd w:id="28"/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rFonts w:eastAsia="Arial Unicode MS"/>
      <w:b/>
      <w:bCs/>
    </w:rPr>
  </w:style>
  <w:style w:type="character" w:styleId="WW8Num2z0">
    <w:name w:val="WW8Num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spacing w:lineRule="atLeast" w:line="360" w:before="0" w:after="120"/>
      <w:ind w:left="283" w:right="0" w:hanging="0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rFonts w:eastAsia="Arial Unicode M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cs="Sendnya"/>
      <w:color w:val="000000"/>
      <w:sz w:val="16"/>
      <w:szCs w:val="16"/>
      <w:lang w:val="de-DE" w:bidi="or-IN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or-IN" w:eastAsia="zh-CN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ind w:firstLine="708"/>
    </w:pPr>
    <w:rPr>
      <w:rFonts w:eastAsia="Lucida Sans Unicode" w:cs="Sendnya"/>
      <w:kern w:val="2"/>
      <w:sz w:val="22"/>
      <w:szCs w:val="22"/>
      <w:lang w:bidi="or-IN"/>
    </w:rPr>
  </w:style>
  <w:style w:type="paragraph" w:styleId="Tekstpodstawowy22">
    <w:name w:val="Tekst podstawowy 22"/>
    <w:basedOn w:val="Normal"/>
    <w:qFormat/>
    <w:pPr>
      <w:suppressAutoHyphens w:val="false"/>
      <w:jc w:val="both"/>
    </w:pPr>
    <w:rPr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1:58:00Z</dcterms:created>
  <dc:creator>przetargi_3</dc:creator>
  <dc:description/>
  <cp:keywords/>
  <dc:language>en-US</dc:language>
  <cp:lastModifiedBy>Elżbieta Myśliwiec</cp:lastModifiedBy>
  <cp:lastPrinted>2021-04-21T10:44:00Z</cp:lastPrinted>
  <dcterms:modified xsi:type="dcterms:W3CDTF">2021-04-21T09:02:00Z</dcterms:modified>
  <cp:revision>160</cp:revision>
  <dc:subject/>
  <dc:title/>
</cp:coreProperties>
</file>